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programowania dla Działu Infrastruktury Teleinformatycznej.  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oprogramowania / wersja: ……………………………….……………………………………………………………………………………………………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ystem operacyj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Windows Server 2012 x64 PL Acdmc 2Proc MOL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ub równoważny spełniający poniższe paramet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system operacyjny musi być przystosowany do pracy w chmurz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system operacyjny musi pozwolić na stworzenie domeny Active Directory Domain Servic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- system operacyjny musi posiadać m.in. funkcje tj.: elastyczne instalowanie,   obsługę systemu plików ReFS (Resilient File System), Offloaded Data Transfer, Dynamic Access Control, DirectAccess, Zarządzanie serwerami, IP Address Manager, obsługa klastrów Hyper-V, Disaster Recovery, Live Migration;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1:00Z</dcterms:created>
  <dc:creator>Małgorzata Strąk</dc:creator>
  <dc:description/>
  <cp:keywords/>
  <dc:language>en-US</dc:language>
  <cp:lastModifiedBy>Małgorzata Strąk</cp:lastModifiedBy>
  <dcterms:modified xsi:type="dcterms:W3CDTF">2012-11-22T09:15:00Z</dcterms:modified>
  <cp:revision>3</cp:revision>
  <dc:subject/>
  <dc:title>Załącznik nr 4 </dc:title>
</cp:coreProperties>
</file>